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PED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EM Disposable Single Patient Paediatric Flow Sens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240474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235712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70 OEM pack of 6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PED – OEM disposable single patient paediatric flow sensor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6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l pressure measuremen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% at flow range 0 to 60l/min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 (Acrylnitril-Butadien-Styrol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.5g (without tubing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ad spac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ml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nnecto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mm O.D./15mm O.D. in accordance with DIN EN ISO 5356-1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forms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onents including tubing conform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65/EC (RoHS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teri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midity (R.H.)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5%, non-condensing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ranty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??12 months from date of sales invoice</w:t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Sensor was tested on OxyLog 3000 SW1.2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tup: 190 Dräger circuit REF 5704964-10; 2.0l Dräger test lung with restrictor 7mm: REF 216569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PED with double PVC (DEHP free) tube is available upon request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6:00Z</dcterms:created>
  <dc:creator>Steve Nixon</dc:creator>
  <dc:description/>
  <cp:keywords/>
  <dc:language>en-US</dc:language>
  <cp:lastModifiedBy>220</cp:lastModifiedBy>
  <cp:lastPrinted>2017-04-24T13:53:00Z</cp:lastPrinted>
  <dcterms:modified xsi:type="dcterms:W3CDTF">2017-04-24T12:56:00Z</dcterms:modified>
  <cp:revision>9</cp:revision>
  <dc:subject>0110021 Oxygen Sensor</dc:subject>
  <dc:title>Specification Datasheet</dc:title>
</cp:coreProperties>
</file>